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9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«О бюджете муниципального образования «Муниципальный округ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Можгинский район Удмуртской Республики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на 2023 год и на плановый период 2024 и 2025 годов»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>от ____ декабря 2022 года № ___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3 год и на плановый период 2024 и 2025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3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6 году – 10 225 тыс.руб.;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22-11-03T11:26:00Z</dcterms:modified>
  <cp:revision>72</cp:revision>
  <dc:subject/>
  <dc:title>Статья 1</dc:title>
</cp:coreProperties>
</file>