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b/>
          <w:b/>
          <w:bCs/>
          <w:spacing w:val="2"/>
          <w:kern w:val="2"/>
          <w:sz w:val="28"/>
          <w:szCs w:val="28"/>
        </w:rPr>
      </w:pPr>
      <w:r>
        <w:rPr>
          <w:b/>
          <w:bCs/>
          <w:spacing w:val="2"/>
          <w:kern w:val="2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spacing w:val="2"/>
          <w:kern w:val="2"/>
          <w:sz w:val="6"/>
          <w:szCs w:val="6"/>
        </w:rPr>
      </w:pPr>
      <w:r>
        <w:rPr>
          <w:b/>
          <w:bCs/>
          <w:spacing w:val="2"/>
          <w:kern w:val="2"/>
          <w:sz w:val="6"/>
          <w:szCs w:val="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spacing w:val="2"/>
          <w:kern w:val="2"/>
          <w:sz w:val="6"/>
          <w:szCs w:val="6"/>
        </w:rPr>
      </w:pPr>
      <w:r>
        <w:rPr>
          <w:b/>
          <w:bCs/>
          <w:spacing w:val="2"/>
          <w:kern w:val="2"/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92"/>
        <w:gridCol w:w="2647"/>
        <w:gridCol w:w="1842"/>
      </w:tblGrid>
      <w:tr>
        <w:trPr>
          <w:trHeight w:val="1966" w:hRule="atLeast"/>
        </w:trPr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ый ок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жгин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Администрация Можгинского района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79057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6" r="-6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15" w:leader="none"/>
                <w:tab w:val="center" w:pos="226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5" w:leader="none"/>
                <w:tab w:val="center" w:pos="226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жга  ёрос муниципал округ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/>
            </w:pPr>
            <w:r>
              <w:rPr>
                <w:b/>
                <w:bCs/>
              </w:rPr>
              <w:t>муниципа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ылдытэтлэ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26" w:leader="none"/>
                <w:tab w:val="center" w:pos="2136" w:leader="none"/>
              </w:tabs>
              <w:autoSpaceDE w:val="false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е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Можга ёрослэн Администрациез)</w:t>
            </w:r>
          </w:p>
        </w:tc>
      </w:tr>
      <w:tr>
        <w:trPr>
          <w:trHeight w:val="162" w:hRule="atLeast"/>
        </w:trPr>
        <w:tc>
          <w:tcPr>
            <w:tcW w:w="10206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5" w:leader="none"/>
                <w:tab w:val="center" w:pos="226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ПОСТАНОВЛЕНИЕ</w:t>
            </w:r>
          </w:p>
        </w:tc>
      </w:tr>
      <w:tr>
        <w:trPr>
          <w:trHeight w:val="1077" w:hRule="atLeast"/>
        </w:trPr>
        <w:tc>
          <w:tcPr>
            <w:tcW w:w="40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3"/>
              <w:rPr>
                <w:bCs/>
                <w:u w:val="single"/>
                <w:lang w:val="en-US"/>
              </w:rPr>
            </w:pPr>
            <w:r>
              <w:rPr>
                <w:bCs/>
              </w:rPr>
              <w:t>от «</w:t>
            </w:r>
            <w:r>
              <w:rPr>
                <w:bCs/>
                <w:u w:val="single"/>
              </w:rPr>
              <w:t xml:space="preserve">        </w:t>
            </w:r>
            <w:r>
              <w:rPr>
                <w:bCs/>
              </w:rPr>
              <w:t xml:space="preserve">» ____________  2022 года  </w:t>
            </w:r>
          </w:p>
        </w:tc>
        <w:tc>
          <w:tcPr>
            <w:tcW w:w="433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3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тверждении бюджетного прогноза муниципального образования «Муниципальный округ Можгинский район Удмуртской Республики» на долгосрочный пери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.170.1 Бюджетного Кодекса Российской Федерации, Администрация муниципального образования «Муниципальный округ Можгинский район Удмуртской Республики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бюджетный прогноз муниципального образования «Муниципальный округ Можгинский район Удмуртской Республики» на долгосрочный период» (прилагает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изнать утратившим силу постановление Администрации муниципального образования «Муниципальный округ Можгинский район Удмуртской Республики» от 26 января 2022 года № 55 «Об утверждении бюджетного прогноза муниципального образования «Муниципальный округ Можгинский район Удмуртской Республики» на долгосрочный период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исполнением настоящего постановления возложить на начальника Управления финансов Администрации муниципального образования «Муниципальный округ Можгинский район Удмуртской Республики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Глава муниципального образования                                                                  А.Г.Васильев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Проект вносит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Начальник Управления финансов                                                                     С.К.Заглядин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Согласовано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Заместитель начальника отдела организационно-</w:t>
      </w:r>
    </w:p>
    <w:p>
      <w:pPr>
        <w:pStyle w:val="Normal"/>
        <w:spacing w:before="0" w:after="0"/>
        <w:contextualSpacing/>
        <w:jc w:val="both"/>
        <w:rPr/>
      </w:pPr>
      <w:r>
        <w:rPr/>
        <w:t>кадровой и правовой работы– юрисконсульт                                                В.Е.Алексеев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jc w:val="right"/>
        <w:rPr/>
      </w:pPr>
      <w:r>
        <w:rPr/>
        <w:t>Удмуртской Республики»</w:t>
      </w:r>
    </w:p>
    <w:p>
      <w:pPr>
        <w:pStyle w:val="Normal"/>
        <w:shd w:fill="FFFFFF" w:val="clear"/>
        <w:spacing w:before="0" w:after="0"/>
        <w:contextualSpacing/>
        <w:jc w:val="right"/>
        <w:textAlignment w:val="baseline"/>
        <w:rPr/>
      </w:pPr>
      <w:r>
        <w:rPr/>
        <w:t>от __ ___________ N 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й прогноз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Муниципальный округ Можгинский район Удмуртской Республики» на долгосроч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ный прогноз муниципального образования «Муниципальный округ Можгинский район Удмуртской Республики» на долгосрочный период (далее – Бюджетный прогноз) разработан в соответствии с требованиями статьи 170.1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юджетный прогноз разработан на 6 лет (с 2020 по 2025 год). Основной целью Бюджетного прогноза является определение финансовых возможностей бюджета муниципального образования «Муниципальный округ Можгинский район Удмуртской Республики» для исполнения принятых и принимаемых расходных обязательств, тенденций изменения доходной и расходной частей бюджета, условий привлечения и обслуживания заимствовани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/>
      </w:pPr>
      <w:r>
        <w:rPr/>
        <w:t>2. Основные итоги реализации бюджетной политики, условия формирования Бюджетного прогноза в текущем период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нализ показателей исполнения бюджета муниципального образования «Муниципальный округ Можгинский район Удмуртской Республики» (далее- бюджет Можгинского района) за 2020- 2021 годы отража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обеспечение сбалансированности бюджета Можгинского район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положительную динамику налоговых и неналоговых доходов бюджета Можгинского район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увеличение объема безвозмездных поступлений в бюджет Можгинского района за счет увеличения объема поступлений дотаций из бюджета Удмуртской Республики и целевых межбюджетных трансферт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социально ориентированный подход в бюджетной политике бюджета Можгинского района. Доля средств бюджета Можгинского района, ежегодно направляемых на социальную сферу, составляет более 70 процентов от общего объема расходов бюдж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) достижение и сохранение достигнутого соотношения между уровнем оплаты труда отдельных категорий работников бюджетной сферы и уровнем средней заработной платы в регион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) обеспечение на безопасном уровне объема муниципального долга, долговой нагрузки и процентных расходов бюдж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реализации плана по росту доходов, оптимизации расходов бюджета проведены мероприятия, направленные на наращивание налоговых и неналоговых доходов, оптимизационные мероприятия, направленные на укрупнение сети учреждений, сокращение штатных единиц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стижению положительных результатов способствовал рост налоговой базы, реализация системных мер по наращиванию доходного потенциала, корректировка системы планирования, расходования и контроля за использованием бюджетных сред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емп роста поступления налоговых и неналоговых доходов 2021 года к 2020 году составляет 117,2 %, темп роста оценки ожидаемого исполнения за 2022 год к 2021 году составляет 112,3 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езультате проведенных мероприятий по наращиванию доходов за период 2021 2020- 2021 годы бюджетный эффект достиг 35,7 млн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финансового оздоровления муниципальных финансов проведены оптимизационные мероприятия, направленные на укрупнение сети учреждений, сокращение административно- управленческого персонал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щий бюджетный эффект от реализации мероприятий по оптимизации расходов по итогам 2020-2021 годов- 47,2 млн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2020- 2022 годах в Можгинском районе реализуются проекты инициативного бюджетирования. Являясь одним из инструментов повышения эффективности расходования бюджетных средств, проекты инициативного бюджетирования «Наша инициатива» и «Наше село» позволяют вовлечь граждан в процессы решения вопросов и проблем местного значения, повысить финансовую грамотность граждан и обеспечить высокий уровень общественного контроля за расходованием бюджетных сред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ом реализованные за 2021-2022 годы меры по обеспечению сбалансированности бюджета Можгинского района принесли положительные результат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основных характеристик бюджета Можгинского района на 2022 год скорректирован с учетом изменяющихся условий социально- экономического развития Можгинского района и уточнения объемов межбюджетных трансфертов, предоставляемых из бюджета Удмуртской Республик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3. Основные подходы к формированию бюджетной, налоговой и долговой политики на долгосрочный период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бюджета муниципального образования «Муниципальный округ Можгинский район Удмуртской Республики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сбалансированности и повышение устойчивости бюджета муниципального образования «Муниципальный округ Можгинский район Удмуртской Республики» (далее - бюджет Можгинского района», в том числе за счет мер бюджетной консолидации, в условиях восстановления экономической активности после преодоления негативных последствий для экономики, обусловленных распространением коронавирусной инфе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арантированное исполнение социальных обязательств бюджета Можг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ижения целей и показателей региональных проектов, разработанных в рамках реализации Указа Президента Российской Федерации от 7 мая 2018 года № 204 «О национальных целях и стратегических задачах развития Российской Федерации до 2024 года», а также Указа Президента Российской Федераци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пущение необоснованного роста объема муниципального долга и неисполн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мероприятий, направленных на снижение расходов бюджета Можгинского района по обслуживанию муниципального дол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ограничений, установленных бюджетным законодательством в отношении объема муниципального долга и расходов на его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основных характеристик бюджета Можгинского района с уче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жидаемого исполнения бюджета Можгинского района за 2022 год и прогноза показателей социально-экономического развития Можгинского района на 2023 год и на плановый период 2024 и 2025 г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хранения достигнутого соотношения средней заработной платы отдельных категорий работников бюджетной сферы к среднемесячному доходу от трудовой деятельност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годной индексации фондов оплаты труда категорий работников бюджетной сферы, которые не попадают под действие региональных «дорожных карт» по заработной плате работников бюджетной сферы в отраслях образования, культуры, утвержденных Правительством Удмуртской Республ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я с 1 января очередного финансового года минимального размера оплаты труда, устанавливаемого федеральным законом в текущем году и исчисляемого исходя из величины медианной заработной платы, рассчитанной Федеральной службой государственной статистики за предыдущи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я социальных выплат и льгот отдельным категориям граждан, установленных правовыми актами Удмуртской Республики и органов местного самоуправления Можгинского района, с учетом адресности и критериев нуждаемости и имущественной обеспеч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я требуемого уровня софинансирования мероприятий, реализуемых в рамках национальных проектов и государственных программ Удмуртской Республ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эффективности управления бюджетными ресурсами, в том числе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применения проектных принципов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тимизация деятельности органов местного самоуправления Можгинского района за счет системного применения принципов и инструментов бережливого управления, повышения эффективности использования финансовых, кадровых и информационно- коммуникацион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системы финансового обеспечения выполнения муниципальных услуг (работ), формирования муниципальных заданий муниципальными учреждениями Можгинского района в соответствии с общероссийскими и региональным перечнями услуг и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ивного освоения средств федерального и регионального бюджетов, в том числе поступивших в рамках реализации национальных про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я системы формирования и финансового обеспечения выполнения муниципальных заданий на оказание муниципальных услуг (работ) муниципальными учреждениями Можг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пущение принятия новых расходных обязательств, не обеспеченных источниками финанс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льнейшего развития контрактной системы в сфере закупок товаров, работ и услуг для обеспечения муниципальных нужд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я муниципальными заказчиками и муниципальными бюджетными учреждениями регионального каталога товаров, работ, услуг Удмуртской Республ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я закупок путем проведения конкурсов и аукционов в соответствии с частью 4 статьи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через ГКУ УР «Региональный центр закупок Удмуртской Республики» в соответствии с соглашением между Удмуртской Республикой и муниципальным образованием Можгинский рай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величения доли конкурентных процедур в общем объеме проводимых бюджетными учреждениями закупок за счет применения типового положения о закупке, принятого в порядке, предусмотренном частью 2.1 стати 2 Федерального закона от 18 июля 2011 года № 223- ФЗ «О закупках товаров, работ, услуг отдельными видами юридических лиц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открытости бюджетного процесса в муниципальном образовании и вовлечение в него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и продвижение положительного инвестиционного имиджа Можгинского района, работа с инвесторами, содействие в организации финансирования инвестиционных и инфраструктурных проектов, повышение их социальной и бюджетной эффектив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рисков возникновения просроченной кредиторской задолж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 Плана по росту доходов местного бюджета, оптимизации расходов местного бюджета и сокращению муниципального долга в целях оздоровления муниципальных финан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иентация бюджетной политики в сфере межбюджетных отношений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формирования и обоснованность прогноза доходов и расходов бюджета муниципального образования Можгинский рай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блюдение требований бюджетного законодательства и повышение качества управления бюджетным процессом в муниципальном образовании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практики общественного участия в управлении муниципальными финансами посредством развития механизмов инициативного бюджетирования и самообложения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втоматизация бюджетного процесса на основе развития ГИС «Автоматизированная информационная система управления бюджетным процессом Удмуртской Республик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бюджета муниципального образования «Муниципальный округ Можгинский район Удмуртской Республики» на долгосрочный пери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устойчивого развития экономики и социальной стабильности в Можгинском рай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репление доходной базы бюджета муниципального образования Можгинский рай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администрирования доходов бюджета муниципального образования Можгинский района на основе межведомственного взаимодействия исполнительных органов государственной власти Удмуртской Республики, органов местного самоуправления, Управления Федеральной налоговой службы по Удмуртской Республ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налоговой базы бюджета муниципального образования Можгинский района на основе повышения инвестиционной привлекательности Можгинского района, обеспечение роста объемов налоговых доходо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уровня собираемости налогов, снижение доли теневого сектора эконом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оценки эффективности налоговых льгот на основе концепции «налоговых расходов», развитие механизма и методики оценки их эффектив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держка инвестиционной активности хозяйствующих субъектов, осуществляющих деятельность на территории Можг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использование и управление имущественными и земельными ресур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е вовлечению граждан в предпринимательскую деятельность и сокращение неформальной занятости населения, в том числе путем перехода граждан на применение налога на профессиональный дох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4. Прогноз основных характеристик бюджета муниципального образования «Муниципальный округ Можгинский район Удмуртской Республики», показатели финансового обеспечения муниципальных программ на долгосрочный период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Прогноз основных характеристик бюджета Можгинского района на долгосрочный период приведен в приложении к настоящему Бюджетному прогнозу.</w:t>
      </w:r>
    </w:p>
    <w:p>
      <w:pPr>
        <w:pStyle w:val="Normal"/>
        <w:ind w:firstLine="567"/>
        <w:jc w:val="both"/>
        <w:rPr/>
      </w:pPr>
      <w:r>
        <w:rPr/>
        <w:t>Прогноз поступлений по налоговым и неналоговым доходам на долгосрочный период до 2025 года основывается на данных о базе налогообложения по отдельным источникам доходов, оценки поступлений доходов в текущем году с учетом основных показателей Прогноза социально - экономического развития Можгинского района на среднесрочную перспективу.</w:t>
      </w:r>
    </w:p>
    <w:p>
      <w:pPr>
        <w:pStyle w:val="Normal"/>
        <w:ind w:firstLine="567"/>
        <w:jc w:val="both"/>
        <w:rPr/>
      </w:pPr>
      <w:r>
        <w:rPr/>
        <w:t>В целом структура налоговых и неналоговых доходов сохраняется.</w:t>
      </w:r>
    </w:p>
    <w:p>
      <w:pPr>
        <w:pStyle w:val="Normal"/>
        <w:ind w:firstLine="567"/>
        <w:jc w:val="both"/>
        <w:rPr/>
      </w:pPr>
      <w:r>
        <w:rPr/>
        <w:t>Расходная часть Бюджетного прогноза сформирована исходя из планируемого объема поступлений доходов.</w:t>
      </w:r>
    </w:p>
    <w:p>
      <w:pPr>
        <w:pStyle w:val="Normal"/>
        <w:ind w:firstLine="567"/>
        <w:jc w:val="both"/>
        <w:rPr/>
      </w:pPr>
      <w:r>
        <w:rPr/>
        <w:t>Прогнозирование расходов до 2025 года осуществлено в соответствии с расходными обязательствами, отнесенными Конституцией РФ, федеральными, региональными законами к полномочиям органов местного самоуправления, и предполагает относительную стабильность структуры расходов в долгосрочной перспективе.</w:t>
      </w:r>
    </w:p>
    <w:p>
      <w:pPr>
        <w:pStyle w:val="Normal"/>
        <w:ind w:firstLine="567"/>
        <w:jc w:val="both"/>
        <w:rPr/>
      </w:pPr>
      <w:r>
        <w:rPr/>
        <w:t>Приоритетные расходы бюджета планируется сосредоточить на следующих направлениях: развитие образования, культуры, спорта, обеспечение социальной поддержки населения.</w:t>
      </w:r>
    </w:p>
    <w:p>
      <w:pPr>
        <w:pStyle w:val="Normal"/>
        <w:ind w:firstLine="567"/>
        <w:jc w:val="both"/>
        <w:rPr/>
      </w:pPr>
      <w:r>
        <w:rPr/>
        <w:t>Исполнение публичных нормативных обязательств будет обеспечиваться в полном объеме.</w:t>
      </w:r>
    </w:p>
    <w:p>
      <w:pPr>
        <w:pStyle w:val="Normal"/>
        <w:ind w:firstLine="567"/>
        <w:jc w:val="both"/>
        <w:rPr/>
      </w:pPr>
      <w:r>
        <w:rPr/>
        <w:t>Инициативы и предложения по принятию новых расходных обязательств будут ограничиваться (их рассмотрение будет возможно после соответствующей оценки их эффективности, пересмотра нормативных правовых актов, устанавливающих действующие расходные обязательства) и учитываться только при условии адекватной оптимизации расходов.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5. Оценка минимизации бюджетных рис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ной из ключевых задач Бюджетного прогноза на долгосрочный период является возможность оценки и создания условий минимизации рисков несбалансированности бюджета Можгин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иски реализации Бюджетного прогноза обусловлены возникновением ряда внешних и внутренних факторов, влияющих на развитие бюджетной систем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филактика бюджетных рисков обеспечивается заблаговременным обнаружением и принятием мер по минимизации негативных последствий реализации соответствующих рисков. Основные механизмы профилактики рисков приведены в следующей табл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сновные риски реализации Бюджетного прогноза</w:t>
      </w:r>
    </w:p>
    <w:p>
      <w:pPr>
        <w:pStyle w:val="Normal"/>
        <w:jc w:val="center"/>
        <w:rPr/>
      </w:pPr>
      <w:r>
        <w:rPr/>
        <w:t>и механизмы их профил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843"/>
        <w:gridCol w:w="2126"/>
        <w:gridCol w:w="22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риска по отношению к бюджету (внешний/ внутрен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ые последствия воздейств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 профилактики рисков реализации Бюджетного прогно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политическая напряж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абление рубля; рост потребительских цен; снижение деловой и потребительской активности; нарушение сбалансированности бюджета Можгинского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консервативных и достоверных прогнозов социально- экономического развития при бюджетном планировании; проведение регулярного анализа и уточнение прогноза доходов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зможность привлечения заемных средств на финансовом рын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принятых расходных обязательств; снижение реальных доходов населения и покупательской способ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увеличению доходов бюджета; поддержание достаточного уровня ликвидности на случай негативной ситуации на финансовом рынке; проведение регулярного анализа и уточнение прогноза доходов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прогнозируемого уровня инфля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цен на товары; снижение реальных доходов населения и покупательской способности; рост социальной напряженности; снижение экономической активности; снижение доходов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ое сдерживание индексации объемов финансового обеспечения расходн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процентных ставок по привлекаемым займам (кредит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ходов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уровня долговой нагрузки по рыночным заимствованиям как фактора, позволяющего минимизировать  зависимость от заемных средств; отказ от заимствований в неблагоприятный период за счет сохранения достаточного уровня ликвидн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высокой степени неопределённости объемов безвозмездных по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ходов бюджета; замедление темп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работы по привлечению средств из бюджета Удмуртской Республики; обеспечение максимального участия Можгинского района в государственных программах Удмуртской Республики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проса на товары, работы и услуги основных налогоплатель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бъемов производства; ухудшение качества продукции; снижение производительности тру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оступлений в бюджет Можгинского района по видам деятельности и по предприятиям; анализ достижения целевых индикаторов по доход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енности населения трудоспособн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ие платежей в бюджет; рост социальной напряженности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содействия занятости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нятости экономически активного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безработицы; сокращение платежей в бюджет; рост социальной напряжен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содействия занятости на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 качество бюджетного планирования главных администраторов доходов и главных распорядителей бюджетных средств, выраженное в отсутствии достаточно обоснованных и просчитанных показателей при формировании проек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рядка и сроков бюджетного процесс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валификации специалистов; развитие системы автоматизации процесса бюджетного планирования; повышение ответственности и результативности деятельности органов местного самоуправ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бюджетному прогнозу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Можгинский район Удмуртской Республик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долгосрочный период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ноз основных характеристик бюджета муниципального образования «Муниципальный округ Можгинский район Удмуртской Республики» на долгосрочный пери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6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133"/>
        <w:gridCol w:w="1166"/>
        <w:gridCol w:w="1147"/>
        <w:gridCol w:w="1016"/>
        <w:gridCol w:w="1138"/>
        <w:gridCol w:w="1166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ий объем доходов бюджета, в том числе: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 02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8 51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3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6 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 54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 79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1 331,1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15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65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9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5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9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863</w:t>
            </w:r>
          </w:p>
        </w:tc>
      </w:tr>
      <w:tr>
        <w:trPr>
          <w:trHeight w:val="45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 869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 862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8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 964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 889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 468,1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расходов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 74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58 938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81 5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 54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 79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1 331,1</w:t>
            </w:r>
          </w:p>
        </w:tc>
      </w:tr>
      <w:tr>
        <w:trPr>
          <w:trHeight w:val="45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(-), Профицит (+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4 71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574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4 7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36:00Z</dcterms:created>
  <dc:creator>Elena_Zv</dc:creator>
  <dc:description/>
  <cp:keywords/>
  <dc:language>en-US</dc:language>
  <cp:lastModifiedBy>Жвакина</cp:lastModifiedBy>
  <cp:lastPrinted>2021-02-15T09:19:00Z</cp:lastPrinted>
  <dcterms:modified xsi:type="dcterms:W3CDTF">2022-11-09T08:14:00Z</dcterms:modified>
  <cp:revision>172</cp:revision>
  <dc:subject/>
  <dc:title/>
</cp:coreProperties>
</file>